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AOO BANCS D’ESSAI ETHOTTES DE VENTILATION 3 lots</w:t>
      </w:r>
    </w:p>
    <w:p>
      <w:pPr>
        <w:pStyle w:val="NormalWeb"/>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655529239"/>
      <w:bookmarkStart w:id="1" w:name="__Fieldmark__0_6555292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655529239"/>
      <w:bookmarkStart w:id="3" w:name="__Fieldmark__1_6555292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655529239"/>
            <w:bookmarkStart w:id="5" w:name="__Fieldmark__2_65552923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655529239"/>
            <w:bookmarkStart w:id="7" w:name="__Fieldmark__3_65552923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655529239"/>
            <w:bookmarkStart w:id="9" w:name="__Fieldmark__4_65552923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655529239"/>
            <w:bookmarkStart w:id="11" w:name="__Fieldmark__5_65552923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655529239"/>
            <w:bookmarkStart w:id="13" w:name="__Fieldmark__6_65552923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655529239"/>
      <w:bookmarkStart w:id="15" w:name="__Fieldmark__7_65552923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655529239"/>
      <w:bookmarkStart w:id="17" w:name="__Fieldmark__8_65552923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16"/>
          <w:szCs w:val="16"/>
        </w:rPr>
      </w:pPr>
      <w:r>
        <w:rPr>
          <w:rFonts w:cs="Arial" w:ascii="Marianne;Times New Roman" w:hAnsi="Marianne;Times New Roman"/>
          <w:spacing w:val="-10"/>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07/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 BANCS d’ESSAI ET HOTTES DE VENTILATION 3 lot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5-09-19T06:30:00Z</dcterms:modified>
  <cp:revision>9</cp:revision>
  <dc:subject/>
  <dc:title>MISE A JOUR AVRIL 2007</dc:title>
</cp:coreProperties>
</file>